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月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3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日后参加城乡居民医保缴费资助资金项目支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方正小标宋_GBK;微软雅黑"/>
          <w:b w:val="false"/>
          <w:b w:val="false"/>
          <w:bCs/>
          <w:sz w:val="28"/>
          <w:szCs w:val="28"/>
        </w:rPr>
      </w:pPr>
      <w:r>
        <w:rPr>
          <w:rFonts w:eastAsia="方正仿宋_GBK;微软雅黑" w:cs="方正小标宋_GBK;微软雅黑" w:ascii="方正仿宋_GBK;微软雅黑" w:hAnsi="方正仿宋_GBK;微软雅黑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一）县财政下达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4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下达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2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日后参加城乡居民医保缴费资助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资金由县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医保局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实际参保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人数分解资金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共分配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2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目标为解决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日后参加城乡居民医保缴费资助资金。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共资助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2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val="en-US" w:eastAsia="zh-CN"/>
        </w:rPr>
        <w:t>与使用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0.2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0.2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流程合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</w:rPr>
        <w:t>使建档立卡贫困人员及时收到了基本医疗保险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永乐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日后参加城乡居民医保缴费资助资金项目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助人员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资助金额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</w:t>
      </w:r>
      <w:r>
        <w:rPr>
          <w:rFonts w:cs="Times New Roman"/>
          <w:color w:val="000000"/>
          <w:sz w:val="32"/>
          <w:szCs w:val="32"/>
          <w:lang w:val="en-US" w:eastAsia="zh-CN"/>
        </w:rPr>
        <w:t>建档立卡贫困户参加医疗保险享受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完成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贫困人员参加医疗保险资助任务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质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本项目资助对象全为贫困户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助对象准确率为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时效指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在收到项目资金后，第一时间完善相关的规定程序，及时将资金准确的发放到贫困户手中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我镇严格执行补贴标准</w:t>
      </w:r>
      <w:r>
        <w:rPr>
          <w:lang w:val="en-US" w:eastAsia="zh-CN"/>
        </w:rPr>
        <w:t>5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发放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;微软雅黑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28.8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完成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贫困人员合作医疗缴费资助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5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保障贫困人员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参保，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/>
        </w:rPr>
      </w:pP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）通过走访，贫困户中极少有人不知道此项政策的，资助政策知晓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2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3.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析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满意度指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9.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目标设定受益贫困人口满意度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贫困人员对于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贫困户合作医疗保险参保</w:t>
      </w:r>
      <w:r>
        <w:rPr>
          <w:rFonts w:ascii="方正仿宋_GBK;微软雅黑" w:hAnsi="方正仿宋_GBK;微软雅黑" w:cs="方正仿宋_GBK;微软雅黑"/>
          <w:color w:val="000000"/>
          <w:lang w:eastAsia="zh-CN"/>
        </w:rPr>
        <w:t>资助的实际满意度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96%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，主要是落实政策准确到位，补助资金发放及时，及时的解决了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贫困人员对于合作医疗保险参保的困难，极少部分因为家庭压力大，不能报销大部分而颇有微词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总体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情况来看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落实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贫困户参加合作医疗保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但由于贫困户个人意识原因，他们认为报销比例少，报销金额不多，不能有效缓解家庭压力。在以后的工作中，我镇驻村干部在以后的走访中，将努力提升他们的意识，让他们认识到国家政策的初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4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3:38:00Z</cp:lastPrinted>
  <dcterms:modified xsi:type="dcterms:W3CDTF">2016-06-27T02:5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1.0.8612</vt:lpwstr>
  </property>
  <property fmtid="{D5CDD505-2E9C-101B-9397-08002B2CF9AE}" pid="4" name="commondata">
    <vt:lpwstr>commondata</vt:lpwstr>
  </property>
</Properties>
</file>